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20"/>
          <w:tab w:val="center" w:pos="4320" w:leader="none"/>
          <w:tab w:val="right" w:pos="8640" w:leader="none"/>
        </w:tabs>
        <w:rPr>
          <w:rFonts w:cs="Times New Roman"/>
        </w:rPr>
      </w:pPr>
      <w:r>
        <w:rPr>
          <w:rFonts w:cs="Times New Roman"/>
        </w:rPr>
        <w:t>Genesis Construct, alpha v0.10</w:t>
      </w:r>
    </w:p>
    <w:p>
      <w:pPr>
        <w:pStyle w:val="Normal"/>
        <w:rPr>
          <w:rFonts w:cs="Times New Roman"/>
          <w:szCs w:val="20"/>
        </w:rPr>
      </w:pPr>
      <w:r>
        <w:rPr>
          <w:rFonts w:cs="Times New Roman"/>
          <w:szCs w:val="20"/>
        </w:rPr>
      </w:r>
    </w:p>
    <w:p>
      <w:pPr>
        <w:pStyle w:val="TextBody"/>
        <w:rPr/>
      </w:pPr>
      <w:r>
        <w:rPr/>
        <w:t>a mathematically described model that parallels the manifestation of the greatest possible universe that can hypothetically exist, God, or Nuit, which is viewed as the Macrocosm to all it’s encompassing smaller universes, or microcosms. These microcosms encompass all timelines of consciousness that can hypothetically exist, and are symbolized by god, or had, in a hypothetical infinite dimensional space. Nu is not, i.e. an infinite dimensional vector space, and Hadit is the center of the not.</w:t>
      </w:r>
    </w:p>
    <w:p>
      <w:pPr>
        <w:pStyle w:val="Normal"/>
        <w:jc w:val="center"/>
        <w:rPr>
          <w:szCs w:val="20"/>
        </w:rPr>
      </w:pPr>
      <w:r>
        <w:rPr>
          <w:szCs w:val="20"/>
        </w:rPr>
      </w:r>
    </w:p>
    <w:p>
      <w:pPr>
        <w:pStyle w:val="Normal"/>
        <w:rPr/>
      </w:pPr>
      <w:r>
        <w:rPr/>
        <w:t>Note: You must all times understand the denotation of every single thought and word described in this piece and know any defined term, once you understand all the words then you can read it for spiritual meaning, you have to not read the word but the definition behind it, the definition is not invisible except when in it’s perfect form, it’s essence. It is however visible on this paper so if the definition is not understood go to the definition in this paper, or search for it in a dictionary or a google search. To understand the universe we must rely on pattern recognition. To understand the genesis construct pattern recognition is being used by you to first read the characters, place them in words, sound them in syllables, understand them in phrases read them in sentences, pass through paragraphs and turn pages, however for any pattern recognition to work and resonate in your mind to your previous understanding you must first magically place yourself in resonance with me writing this paper, do this by wanting to swallow whole what I am writing as verbatim truth, then figure out flaws later, that is the only way you will be able to focus onto a point and still be able to decipher the complex symbols correctly. Albeit my paper is not perfect as it is only an alpha version, so please email me any loose ends, flaws, paradoxes, or additional correlations so that I may perfect and complete this paper, beckag@jmu.edu, or reach me at aim name; Dugganschli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BodyText2"/>
        <w:rPr/>
      </w:pPr>
      <w:r>
        <w:rPr/>
        <w:t>-∞: Mathematics cannot be violated because it is defined to encompass all spatial and geometric abstractions.</w:t>
      </w:r>
    </w:p>
    <w:p>
      <w:pPr>
        <w:pStyle w:val="Normal"/>
        <w:jc w:val="both"/>
        <w:rPr>
          <w:szCs w:val="20"/>
        </w:rPr>
      </w:pPr>
      <w:r>
        <w:rPr>
          <w:szCs w:val="20"/>
        </w:rPr>
      </w:r>
    </w:p>
    <w:p>
      <w:pPr>
        <w:pStyle w:val="Normal"/>
        <w:jc w:val="both"/>
        <w:rPr/>
      </w:pPr>
      <w:r>
        <w:rPr>
          <w:szCs w:val="20"/>
          <w:vertAlign w:val="superscript"/>
        </w:rPr>
        <w:t>-</w:t>
      </w:r>
      <w:r>
        <w:rPr>
          <w:szCs w:val="20"/>
        </w:rPr>
        <w:t>0: Existence of yourself.</w:t>
      </w:r>
    </w:p>
    <w:p>
      <w:pPr>
        <w:pStyle w:val="Normal"/>
        <w:jc w:val="both"/>
        <w:rPr>
          <w:szCs w:val="20"/>
        </w:rPr>
      </w:pPr>
      <w:r>
        <w:rPr>
          <w:szCs w:val="20"/>
        </w:rPr>
      </w:r>
    </w:p>
    <w:p>
      <w:pPr>
        <w:pStyle w:val="Normal"/>
        <w:jc w:val="both"/>
        <w:rPr/>
      </w:pPr>
      <w:r>
        <w:rPr>
          <w:szCs w:val="20"/>
          <w:vertAlign w:val="superscript"/>
        </w:rPr>
        <w:t>+</w:t>
      </w:r>
      <w:r>
        <w:rPr>
          <w:szCs w:val="20"/>
        </w:rPr>
        <w:t>0: Existence of non-self, located at another point.</w:t>
      </w:r>
    </w:p>
    <w:p>
      <w:pPr>
        <w:pStyle w:val="Normal"/>
        <w:jc w:val="both"/>
        <w:rPr>
          <w:szCs w:val="20"/>
        </w:rPr>
      </w:pPr>
      <w:r>
        <w:rPr>
          <w:szCs w:val="20"/>
        </w:rPr>
      </w:r>
    </w:p>
    <w:p>
      <w:pPr>
        <w:pStyle w:val="Normal"/>
        <w:jc w:val="both"/>
        <w:rPr/>
      </w:pPr>
      <w:r>
        <w:rPr>
          <w:szCs w:val="20"/>
        </w:rPr>
        <w:t>+1: Relativity, the Only physical law of the universe: The distance between any two points measured against themselves define a gradient, the distance between two points in an ∞ dimensional space. This distance defines the primary relativistic velocity/time parameter for the universe. An infinite dimensional shell defined to encompass these two points, diametrically opposed, provides an ∞ dimensional vector space which originates at either of the points and ends at the other. This ∞ dimensional vector space describes all hypothetical timelines of consciousness as they travel to the opposite point. Gravitational field determines relativity too</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Thus the gradient can be measured in a hypothetical lower dimensional space(the universe), its only postulate is the limiting dimensions, whereby the postulates of quantum physics (which defines how a postulated wave condition defines the location and direction of a ray of light) form thus a Matrix of values for the given postulate; relativity. This brings a transcendental form{ie the distance between any two points} into an array of postulates to define an array of matrixes which describe all matter in the universe.</w:t>
      </w:r>
    </w:p>
    <w:p>
      <w:pPr>
        <w:pStyle w:val="Normal"/>
        <w:jc w:val="both"/>
        <w:rPr>
          <w:szCs w:val="20"/>
        </w:rPr>
      </w:pPr>
      <w:r>
        <w:rPr>
          <w:szCs w:val="20"/>
        </w:rPr>
      </w:r>
    </w:p>
    <w:p>
      <w:pPr>
        <w:pStyle w:val="Normal"/>
        <w:jc w:val="both"/>
        <w:rPr/>
      </w:pPr>
      <w:r>
        <w:rPr>
          <w:szCs w:val="20"/>
        </w:rPr>
        <w:t>+2: Quantum parameters: a wave defined by a vector in an ∞ dimensional vector space has some of its directions(which do not correspond to those of the space in which the particle exists) devoted to describing the quantum parameter of the wave’s existence at all points in the space where the particle exists, thus describing a quantum wave form. This quantum waveform exhibits itself as a matrix of values for every point in space. All quantum particles can be summed up into an array of matrixes which can also be described by a ray in the ∞ dimensional vector space. The members of this array can mutate over time any member according to an infinite assortment of postulates. This same quantum wave form can over an instant of time jump to another waveform as long as the two waveforms are of the same harmonic frequency. This jump requires either a loss or gain of a quantum packet of energy that initiates a jump of a quantum particle exactly on the other side of the universe.</w:t>
      </w:r>
    </w:p>
    <w:p>
      <w:pPr>
        <w:pStyle w:val="Normal"/>
        <w:jc w:val="both"/>
        <w:rPr>
          <w:szCs w:val="20"/>
        </w:rPr>
      </w:pPr>
      <w:r>
        <w:rPr>
          <w:szCs w:val="20"/>
        </w:rPr>
      </w:r>
    </w:p>
    <w:p>
      <w:pPr>
        <w:pStyle w:val="Normal"/>
        <w:tabs>
          <w:tab w:val="clear" w:pos="720"/>
          <w:tab w:val="left" w:pos="3615" w:leader="none"/>
        </w:tabs>
        <w:jc w:val="both"/>
        <w:rPr/>
      </w:pPr>
      <w:r>
        <w:rPr>
          <w:szCs w:val="20"/>
        </w:rPr>
        <w:t xml:space="preserve">+3: This connection is called light. Because of the relativistic velocity/time postulate of this universe, the light will travel along a permutated trajectory according to it’s direction and velocity. The light will travel through the end of time to it’s creation, but be observed by the rest of the universe to travel to t = ∞. At t = </w:t>
      </w:r>
      <w:r>
        <w:rPr>
          <w:szCs w:val="20"/>
          <w:vertAlign w:val="superscript"/>
        </w:rPr>
        <w:t>+</w:t>
      </w:r>
      <w:r>
        <w:rPr>
          <w:szCs w:val="20"/>
        </w:rPr>
        <w:t xml:space="preserve">∞ the light passes out of the space and instantly renters in the same direction on the other side of the universe, t = </w:t>
      </w:r>
      <w:r>
        <w:rPr>
          <w:szCs w:val="20"/>
          <w:vertAlign w:val="superscript"/>
        </w:rPr>
        <w:t>-</w:t>
      </w:r>
      <w:r>
        <w:rPr>
          <w:szCs w:val="20"/>
        </w:rPr>
        <w:t xml:space="preserve">∞. The particle exhibits the exact same permutations except in reverse temporal order, thus light approaches t = </w:t>
      </w:r>
      <w:r>
        <w:rPr>
          <w:szCs w:val="20"/>
          <w:vertAlign w:val="superscript"/>
        </w:rPr>
        <w:t>-</w:t>
      </w:r>
      <w:r>
        <w:rPr>
          <w:szCs w:val="20"/>
        </w:rPr>
        <w:t xml:space="preserve">0 from t = </w:t>
      </w:r>
      <w:r>
        <w:rPr>
          <w:szCs w:val="20"/>
          <w:vertAlign w:val="superscript"/>
        </w:rPr>
        <w:t>+</w:t>
      </w:r>
      <w:r>
        <w:rPr>
          <w:szCs w:val="20"/>
        </w:rPr>
        <w:t>0.</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pPr>
      <w:r>
        <w:rPr>
          <w:szCs w:val="20"/>
        </w:rPr>
        <w:t xml:space="preserve">+4: Each quantum waveform can exist in infinite density at a singular point, yet not an area of space, for that would violate the previous postulate of the quantum waveform because the transition from ∞ density to finite density would constitute a quantum step within the waveform which would be undifferentiable. These points of infinite density constitute the relativistic phenomena known as a black hole. This blackhole would create a worm hole in the space-time continuum which would induce light traveling through the center of the black hole at t = </w:t>
      </w:r>
      <w:r>
        <w:rPr>
          <w:szCs w:val="20"/>
          <w:vertAlign w:val="superscript"/>
        </w:rPr>
        <w:t>-</w:t>
      </w:r>
      <w:r>
        <w:rPr>
          <w:szCs w:val="20"/>
        </w:rPr>
        <w:t xml:space="preserve">0 to travel through the worm hole to the other side of the universe, t = </w:t>
      </w:r>
      <w:r>
        <w:rPr>
          <w:szCs w:val="20"/>
          <w:vertAlign w:val="superscript"/>
        </w:rPr>
        <w:t>+</w:t>
      </w:r>
      <w:r>
        <w:rPr>
          <w:szCs w:val="20"/>
        </w:rPr>
        <w:t xml:space="preserve">0, through time to t = </w:t>
      </w:r>
      <w:r>
        <w:rPr>
          <w:szCs w:val="20"/>
          <w:vertAlign w:val="superscript"/>
        </w:rPr>
        <w:t>+</w:t>
      </w:r>
      <w:r>
        <w:rPr>
          <w:szCs w:val="20"/>
        </w:rPr>
        <w:t xml:space="preserve">∞ then back to t = </w:t>
      </w:r>
      <w:r>
        <w:rPr>
          <w:szCs w:val="20"/>
          <w:vertAlign w:val="superscript"/>
        </w:rPr>
        <w:t>-</w:t>
      </w:r>
      <w:r>
        <w:rPr>
          <w:szCs w:val="20"/>
        </w:rPr>
        <w:t xml:space="preserve">0 from t = </w:t>
      </w:r>
      <w:r>
        <w:rPr>
          <w:szCs w:val="20"/>
          <w:vertAlign w:val="superscript"/>
        </w:rPr>
        <w:t>-</w:t>
      </w:r>
      <w:r>
        <w:rPr>
          <w:szCs w:val="20"/>
        </w:rPr>
        <w:t xml:space="preserve">∞. Yet it would seem to the observer that the light traveled directly through the blackhole as if the black hole was not even there. This is because the light travels at t = </w:t>
      </w:r>
      <w:r>
        <w:rPr>
          <w:szCs w:val="20"/>
          <w:vertAlign w:val="superscript"/>
        </w:rPr>
        <w:t>+</w:t>
      </w:r>
      <w:r>
        <w:rPr>
          <w:szCs w:val="20"/>
        </w:rPr>
        <w:t>0 through the black hole according to the exact opposite trajectory overlapping at the center of the black hole.</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pPr>
      <w:r>
        <w:rPr>
          <w:szCs w:val="20"/>
        </w:rPr>
        <w:t xml:space="preserve">+5: Light entering into the event horizon of a black hole which does not enter precisely perpendicular to the event horizon of the black hole, which because of the intrinsic non-zero velocity component tangential to the event horizon, will fall into a spiraling decent orbit towards the center of the black hole. It will however take until t = </w:t>
      </w:r>
      <w:r>
        <w:rPr>
          <w:szCs w:val="20"/>
          <w:vertAlign w:val="superscript"/>
        </w:rPr>
        <w:t>+</w:t>
      </w:r>
      <w:r>
        <w:rPr>
          <w:szCs w:val="20"/>
        </w:rPr>
        <w:t>∞ for the light to reach the center and pass to the other side of the universe into a spiraling accent orbit relative to time on the other side of the universe.</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pPr>
      <w:r>
        <w:rPr>
          <w:szCs w:val="20"/>
        </w:rPr>
        <w:t xml:space="preserve">+6: Although the ray of light will only reach the center of the black hole at t = </w:t>
      </w:r>
      <w:r>
        <w:rPr>
          <w:szCs w:val="20"/>
          <w:vertAlign w:val="superscript"/>
        </w:rPr>
        <w:t>+</w:t>
      </w:r>
      <w:r>
        <w:rPr>
          <w:szCs w:val="20"/>
        </w:rPr>
        <w:t>∞, discrete portions of the light’s energy can be transmitted from the electromagnetic wave to the quantum waveform at frequencies harmonic to the quantum waveform inducing a jump in its energy state.</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szCs w:val="20"/>
        </w:rPr>
      </w:pPr>
      <w:r>
        <w:rPr>
          <w:szCs w:val="20"/>
        </w:rPr>
        <w:t>+7: www.sexualgenesis.com/Genesis.html</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szCs w:val="20"/>
        </w:rPr>
      </w:pPr>
      <w:r>
        <w:rPr>
          <w:szCs w:val="20"/>
        </w:rPr>
        <w:t>+8: www.supremematrix.com/SupremeMatrix.pdf</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szCs w:val="20"/>
        </w:rPr>
      </w:pPr>
      <w:r>
        <w:rPr>
          <w:szCs w:val="20"/>
        </w:rPr>
        <w:t>+9: http://www.universegenerator.com/Documents/Infinity%20Therom3.doc</w:t>
      </w:r>
    </w:p>
    <w:p>
      <w:pPr>
        <w:pStyle w:val="Normal"/>
        <w:tabs>
          <w:tab w:val="clear" w:pos="720"/>
          <w:tab w:val="left" w:pos="3615" w:leader="none"/>
        </w:tabs>
        <w:jc w:val="both"/>
        <w:rPr>
          <w:szCs w:val="20"/>
        </w:rPr>
      </w:pPr>
      <w:r>
        <w:rPr>
          <w:szCs w:val="20"/>
        </w:rPr>
      </w:r>
    </w:p>
    <w:p>
      <w:pPr>
        <w:pStyle w:val="Normal"/>
        <w:tabs>
          <w:tab w:val="clear" w:pos="720"/>
          <w:tab w:val="left" w:pos="3615" w:leader="none"/>
        </w:tabs>
        <w:jc w:val="both"/>
        <w:rPr/>
      </w:pPr>
      <w:r>
        <w:rPr>
          <w:szCs w:val="20"/>
        </w:rPr>
        <w:t>10: The universe must not violate mathematics, thus the written kabala must describe the entire universe.</w:t>
      </w:r>
    </w:p>
    <w:p>
      <w:pPr>
        <w:pStyle w:val="Normal"/>
        <w:jc w:val="center"/>
        <w:rPr>
          <w:szCs w:val="20"/>
        </w:rPr>
      </w:pPr>
      <w:r>
        <w:rPr>
          <w:szCs w:val="20"/>
        </w:rPr>
      </w:r>
    </w:p>
    <w:p>
      <w:pPr>
        <w:pStyle w:val="Normal"/>
        <w:jc w:val="center"/>
        <w:rPr>
          <w:szCs w:val="20"/>
        </w:rPr>
      </w:pPr>
      <w:r>
        <w:rPr>
          <w:szCs w:val="20"/>
        </w:rPr>
        <w:t>The Genesis Construct</w:t>
      </w:r>
    </w:p>
    <w:p>
      <w:pPr>
        <w:pStyle w:val="Normal"/>
        <w:jc w:val="center"/>
        <w:rPr>
          <w:szCs w:val="20"/>
        </w:rPr>
      </w:pPr>
      <w:r>
        <w:rPr>
          <w:szCs w:val="20"/>
        </w:rPr>
      </w:r>
    </w:p>
    <w:p>
      <w:pPr>
        <w:pStyle w:val="Normal"/>
        <w:rPr>
          <w:szCs w:val="44"/>
        </w:rPr>
      </w:pPr>
      <w:r>
        <w:rPr>
          <w:szCs w:val="44"/>
        </w:rPr>
        <w:t xml:space="preserve">∞ </w:t>
      </w:r>
      <w:r>
        <w:rPr>
          <w:szCs w:val="44"/>
        </w:rPr>
        <w:t>Dimensional Vector Space</w:t>
      </w:r>
    </w:p>
    <w:p>
      <w:pPr>
        <w:pStyle w:val="Normal"/>
        <w:rPr>
          <w:szCs w:val="44"/>
        </w:rPr>
      </w:pPr>
      <w:r>
        <w:rPr>
          <w:szCs w:val="44"/>
        </w:rPr>
      </w:r>
    </w:p>
    <w:p>
      <w:pPr>
        <w:pStyle w:val="Normal"/>
        <w:rPr/>
      </w:pPr>
      <w:r>
        <w:rPr>
          <w:szCs w:val="18"/>
        </w:rPr>
        <w:t>Let us define a point hadit, as being at the hypothetical center of an ∞ dimensional vector space, Nu. If one was at this hypothetical center looking outwards all possible rays that can possibly exist would exist. The data held in any coordinate system representation of one of these vectors would provide ∞ gradients of values associated with infinite directions along infinite dimensions that define each singular vector. Thus infinite data. These gradients described conveniently in polar coordinates could be reassembled into a Nth dimension matrix representation of anything that can hypothetically exist by assembling the terms according to certain formulaic Nth dimensional geometric patterns. The infinite dimensional vector defined also as light, could thus be translated holographically(hologram being defined as a pattern of interference, or an interference of patterns) into a form that can be viewed in any dimension. It is a pattern which is being viewed, but because this pattern is something, it is part of anything that can hypothetically exist, and thus can itself be represented by a ray entirely of it’s own and could be translated using pattern interference models into any other ray of equal or lesser dimensions. The modeling of all the levels of holographic possibilities forms a fractal of different pattern recognition. The Infinite fractal of all existences(our universe probably exists) includes all consciousness, encompasses the entire greatest universe, or Macrocosm which is the manifestation of everything that can or does exist.</w:t>
      </w:r>
    </w:p>
    <w:p>
      <w:pPr>
        <w:pStyle w:val="Normal"/>
        <w:rPr>
          <w:szCs w:val="18"/>
        </w:rPr>
      </w:pPr>
      <w:r>
        <w:rPr>
          <w:szCs w:val="18"/>
        </w:rPr>
      </w:r>
    </w:p>
    <w:p>
      <w:pPr>
        <w:pStyle w:val="Normal"/>
        <w:rPr/>
      </w:pPr>
      <w:r>
        <w:rPr/>
      </w:r>
    </w:p>
    <w:p>
      <w:pPr>
        <w:pStyle w:val="Normal"/>
        <w:rPr>
          <w:szCs w:val="80"/>
        </w:rPr>
      </w:pPr>
      <w:r>
        <w:rPr>
          <w:szCs w:val="80"/>
        </w:rPr>
        <w:t>The Macrocosm</w:t>
      </w:r>
    </w:p>
    <w:p>
      <w:pPr>
        <w:pStyle w:val="Normal"/>
        <w:rPr>
          <w:szCs w:val="80"/>
        </w:rPr>
      </w:pPr>
      <w:r>
        <w:rPr>
          <w:szCs w:val="80"/>
        </w:rPr>
      </w:r>
    </w:p>
    <w:p>
      <w:pPr>
        <w:pStyle w:val="Normal"/>
        <w:rPr/>
      </w:pPr>
      <w:r>
        <w:rPr>
          <w:szCs w:val="17"/>
        </w:rPr>
        <w:t>Let us define Macrocosm as being represented by a vector of infinite different values for it’s dimensions. The Macrocosm can be translate into, thus it represents all other vectors of infinite or finite different values for it’s directions. There are however a lesser infinite number of rays that that have finite different values for their directions. These lesser vectors can be translated by any definable pattern recognition system into any form that can exist in lower or equal dimensions. In any given reference frame of the infinite dimensional vector space almost all vectors have this potential to define any other ray because they hold infinite gradients in their infinite directions, it is infinitely unlikely that a vector would hold equivalent values for infinite number of their dimensions. Thus in the full vector space all but a infinitely select few of the vectors are in complete understanding of the other vectors, in a way all a single vector as they can all be represented by a single vector representing the Macrocosm. The select few vectors can be perfectly classified using abstract concepts that exist on finite dimensions equal or less than the number of dimensions of the lower dimensional ray, however no such abstract concept aside from that of God can be associated with a ray of infinite different dimensions, and no abstract concept other than god, can be associated with vectors of all the same dimensions.</w:t>
      </w:r>
    </w:p>
    <w:p>
      <w:pPr>
        <w:pStyle w:val="Normal"/>
        <w:rPr>
          <w:szCs w:val="17"/>
        </w:rPr>
      </w:pPr>
      <w:r>
        <w:rPr>
          <w:szCs w:val="17"/>
        </w:rPr>
      </w:r>
    </w:p>
    <w:p>
      <w:pPr>
        <w:pStyle w:val="Normal"/>
        <w:rPr/>
      </w:pPr>
      <w:r>
        <w:rPr>
          <w:szCs w:val="17"/>
        </w:rPr>
        <w:t>The only difference in the classification of the vast majority of the vectors is that the classification has to work on infinite dimensions. If this light becomes translated into a subspace of the infinite dimensional vector space, holographic translation can be utilized to define any form you can possibly imagine. Any universe and/or noun (any word can be a noun if it is being viewed as a word) that you can possibly imagine can be manifested holographically through variance of light flux that exists in forms defined in a subspace of the infinite vector space. All that is needed, for everything that can hypothetically exist to be manifested, is for hadit to eternally emit infinite light in all possible directions. However because I exist I know there is manifestation in 3-D, so hadit must emit light eternally. This light would be all vectors, which could create all microcosms, and thus Macrocosm, and thus would define all forms, it is to everything, as the sun is to us, we both depend on light to remain manifest, to be alive.</w:t>
      </w:r>
    </w:p>
    <w:p>
      <w:pPr>
        <w:pStyle w:val="Normal"/>
        <w:rPr>
          <w:szCs w:val="17"/>
        </w:rPr>
      </w:pPr>
      <w:r>
        <w:rPr>
          <w:szCs w:val="17"/>
        </w:rPr>
      </w:r>
    </w:p>
    <w:p>
      <w:pPr>
        <w:pStyle w:val="Normal"/>
        <w:rPr/>
      </w:pPr>
      <w:r>
        <w:rPr/>
      </w:r>
    </w:p>
    <w:p>
      <w:pPr>
        <w:pStyle w:val="Normal"/>
        <w:rPr/>
      </w:pPr>
      <w:r>
        <w:rPr>
          <w:szCs w:val="44"/>
        </w:rPr>
        <w:t>Consciousness</w:t>
      </w:r>
    </w:p>
    <w:p>
      <w:pPr>
        <w:pStyle w:val="Normal"/>
        <w:rPr>
          <w:szCs w:val="44"/>
        </w:rPr>
      </w:pPr>
      <w:r>
        <w:rPr>
          <w:szCs w:val="44"/>
        </w:rPr>
      </w:r>
    </w:p>
    <w:p>
      <w:pPr>
        <w:pStyle w:val="Normal"/>
        <w:rPr/>
      </w:pPr>
      <w:r>
        <w:rPr>
          <w:szCs w:val="18"/>
        </w:rPr>
        <w:t>Since one of these rays can define our entire universe then a consciousness inhabiting a point on one of these rays could define a point in time of the microcosm, i.e. consciousness in its little universe that is the sum of all it’s observation. As the forward going time traveling consciousness moved away from hadit, it could appear in a 3-D subspace of the infinite dimensional superspace, that that entity was traveling in a curved, wavy, or even a random appearing pathway based on whatever many theoretical dimensions guide the path of this being. However in the infinite dimensional case the time traveler can be defined to be traveling in a perfectly straight line. Since there are infinite rays, for every time traveler going in one direction there is a time traveler going in the precisely opposite direction. This forms the greatest conservation law that can exist. Since each of these rays represent each form in everything that can hypothetically exist some rays have consistent polar coordinate values for all but a few dimensions, these universes can define simple abstract structures like the concepts of light, subatomic particles, and atoms. However because of the Heisenberg uncertainty principal on it's highest arch and the wave particle duality these abstract definitions do not fully capture the full existence of any structure made up of waveforms because these waveforms extend out to infinity. A very small portion of these rays are so simple they have all the same values of gradients and can define only a point, god. All rays define mathematically abstract concepts in whatever directions the rays have different dimensions in. All possible universe can be represented by hadit(a point reference frame) in nu, and are all thus abstract concepts to him and his supreme consciousness.</w:t>
      </w:r>
    </w:p>
    <w:p>
      <w:pPr>
        <w:pStyle w:val="Normal"/>
        <w:rPr>
          <w:szCs w:val="18"/>
        </w:rPr>
      </w:pPr>
      <w:r>
        <w:rPr>
          <w:szCs w:val="18"/>
        </w:rPr>
      </w:r>
    </w:p>
    <w:p>
      <w:pPr>
        <w:pStyle w:val="Normal"/>
        <w:rPr>
          <w:szCs w:val="18"/>
        </w:rPr>
      </w:pPr>
      <w:r>
        <w:rPr>
          <w:szCs w:val="18"/>
        </w:rPr>
      </w:r>
    </w:p>
    <w:p>
      <w:pPr>
        <w:pStyle w:val="Normal"/>
        <w:rPr>
          <w:szCs w:val="44"/>
        </w:rPr>
      </w:pPr>
      <w:r>
        <w:rPr>
          <w:szCs w:val="44"/>
        </w:rPr>
        <w:t>Traveling forward through time</w:t>
      </w:r>
    </w:p>
    <w:p>
      <w:pPr>
        <w:pStyle w:val="Normal"/>
        <w:rPr>
          <w:szCs w:val="44"/>
        </w:rPr>
      </w:pPr>
      <w:r>
        <w:rPr>
          <w:szCs w:val="44"/>
        </w:rPr>
      </w:r>
    </w:p>
    <w:p>
      <w:pPr>
        <w:pStyle w:val="Normal"/>
        <w:rPr/>
      </w:pPr>
      <w:r>
        <w:rPr>
          <w:szCs w:val="19"/>
        </w:rPr>
        <w:t>By moving along a complicated ray, consciousness traveling forward through time can see many objects which can be represented as simple rays in his universe, all of which manifested from the same timeline. Thus he defines concepts and geometries he sees, and gives them symbols, like words. These symbols represent abstract concepts and thus universes of their own and like all universes have infinite connotations or interconnections to every other universe in the infinite dimensional; superspace. The essence of each word is infinite dimensional, because of the infinite number of connotations that any one microcosm may hold to different degrees. Each microcosm has an unique set of connotations for each possible denotation. This means any word means any other word, just like the waveform of any particle extends to infinity. However the denotation of any word can be defined within the Genesis Construct as being represented by an infinite dimensional ray. In this universe however symbols are seen only as tools that are “invented”, but these tools are just shadows of their essences(see Plato's cave analogy for more information on the prison of your own mind). These tools are every thought that exists, every physical model, every god or goddess, every single idea that exists to explain the world around the time traveler or label its parts. He is defining his own Maya or illusion which draws him closer to the illusionary world by forming his intimate connections to the holographic projections now symbolized in his mind, crystallized into Set forms for his own brain. Thus does he use tools to understand and harness nature so that he may survive to pass on higher intelligence to later regenerations of himself through sex or reincarnation. This is the life of god, the life of a quark, an atom, a molecule, a demon, an angel, a cell, a vegetable, an animal, a human, a big bang universe, the Macrocosm, God. This life is traveling along one’s own timeline. It is the life of every entity the universe included. Thus is so called “reality” is really just Maya or illusion, the only true reality is your own variable dimensional, thoughts and observations, or your consciousness.</w:t>
      </w:r>
    </w:p>
    <w:p>
      <w:pPr>
        <w:pStyle w:val="Normal"/>
        <w:rPr>
          <w:szCs w:val="19"/>
        </w:rPr>
      </w:pPr>
      <w:r>
        <w:rPr>
          <w:szCs w:val="19"/>
        </w:rPr>
      </w:r>
    </w:p>
    <w:p>
      <w:pPr>
        <w:pStyle w:val="Normal"/>
        <w:rPr/>
      </w:pPr>
      <w:r>
        <w:rPr/>
      </w:r>
    </w:p>
    <w:p>
      <w:pPr>
        <w:pStyle w:val="Normal"/>
        <w:rPr>
          <w:szCs w:val="44"/>
        </w:rPr>
      </w:pPr>
      <w:r>
        <w:rPr>
          <w:szCs w:val="44"/>
        </w:rPr>
        <w:t>Perfect Symmetry</w:t>
      </w:r>
    </w:p>
    <w:p>
      <w:pPr>
        <w:pStyle w:val="Normal"/>
        <w:rPr>
          <w:szCs w:val="44"/>
        </w:rPr>
      </w:pPr>
      <w:r>
        <w:rPr>
          <w:szCs w:val="44"/>
        </w:rPr>
      </w:r>
    </w:p>
    <w:p>
      <w:pPr>
        <w:pStyle w:val="Normal"/>
        <w:rPr/>
      </w:pPr>
      <w:r>
        <w:rPr/>
        <w:t>Imagine you are in a perfectly cubical, perfectly black room. You are sitting near the middle of the room facing yourself in the exact position you are in except he is facing you perfectly. You get up your reflection gets up also. You say “who are you”, so does your reflection at the exact same time, you want the reflection to stop following everything you do so you step to the right. The reflection does the exact same to his right. You walk around a circle, saying “IF YOU ARE NOT ME DO NOT SPEAK”. The reflection says the same thing at the exact same time. Pissed off you run and jump kick your reflection, he hits you in the side as you hit him in the side. You are still and always will be symmetric unless something outside changes the environment to alter the perfect symmetry. Otherwise you will be literally be stuck perfectly symmetric for eternity.</w:t>
      </w:r>
    </w:p>
    <w:p>
      <w:pPr>
        <w:pStyle w:val="Normal"/>
        <w:rPr/>
      </w:pPr>
      <w:r>
        <w:rPr/>
      </w:r>
    </w:p>
    <w:p>
      <w:pPr>
        <w:pStyle w:val="Normal"/>
        <w:rPr/>
      </w:pPr>
      <w:r>
        <w:rPr/>
      </w:r>
    </w:p>
    <w:p>
      <w:pPr>
        <w:pStyle w:val="Normal"/>
        <w:rPr/>
      </w:pPr>
      <w:r>
        <w:rPr/>
      </w:r>
    </w:p>
    <w:p>
      <w:pPr>
        <w:pStyle w:val="Normal"/>
        <w:jc w:val="center"/>
        <w:rPr>
          <w:szCs w:val="44"/>
        </w:rPr>
      </w:pPr>
      <w:r>
        <w:rPr>
          <w:szCs w:val="44"/>
        </w:rPr>
        <w:t>Hyper-Marble Theory</w:t>
      </w:r>
    </w:p>
    <w:p>
      <w:pPr>
        <w:pStyle w:val="Normal"/>
        <w:rPr>
          <w:szCs w:val="44"/>
        </w:rPr>
      </w:pPr>
      <w:r>
        <w:rPr>
          <w:szCs w:val="44"/>
        </w:rPr>
      </w:r>
    </w:p>
    <w:p>
      <w:pPr>
        <w:pStyle w:val="Normal"/>
        <w:jc w:val="center"/>
        <w:rPr/>
      </w:pPr>
      <w:r>
        <w:rPr/>
        <w:t>Einstein Rosen Bridge solution, by conservation of matter with antimatter: Reflectional symmetry of our hypersphere:</w:t>
      </w:r>
    </w:p>
    <w:p>
      <w:pPr>
        <w:pStyle w:val="Normal"/>
        <w:rPr/>
      </w:pPr>
      <w:r>
        <w:rPr/>
      </w:r>
    </w:p>
    <w:p>
      <w:pPr>
        <w:pStyle w:val="Normal"/>
        <w:rPr/>
      </w:pPr>
      <w:r>
        <w:rPr>
          <w:szCs w:val="16"/>
        </w:rPr>
        <w:t>By the very nature of the fourth dimension, time as it pertains to this universe, relativeistically we are living in the expanding 3-D space of an expanding 4-D sphere or, hypersphere. Just like the cube, the opposite side of the hypersphere has a reflection of  every single particle, and a planet exactly like ours simply rotated 180 degrees over the 4</w:t>
      </w:r>
      <w:r>
        <w:rPr>
          <w:position w:val="3"/>
          <w:szCs w:val="11"/>
        </w:rPr>
        <w:t>th</w:t>
      </w:r>
      <w:r>
        <w:rPr>
          <w:szCs w:val="16"/>
        </w:rPr>
        <w:t xml:space="preserve"> dimension. Right is Left in this world, but because of the equivalent reference frame used no one (aside from us) understands the distinction between their universe and ours. This forms the greatest conservation law upon a lower arc. Every particle that moves in this side of the sphere has a particle on the exact opposite side of the sphere that moves in the exact opposite direction with the same speed. As one travels around the sphere one rotates about the 4</w:t>
      </w:r>
      <w:r>
        <w:rPr>
          <w:position w:val="3"/>
          <w:szCs w:val="11"/>
        </w:rPr>
        <w:t>th</w:t>
      </w:r>
      <w:r>
        <w:rPr>
          <w:szCs w:val="16"/>
        </w:rPr>
        <w:t xml:space="preserve"> dimension, so one traveling a great distance in any direction would rotate 180 degrees and find himself on the other side, but it would be this side for him. His reflection would be greeted at our Earth as the traveler would be greeted at the reflected Earth. Both would be exactly the same, a perfect reflection, perfectly symmetrical. There are however bridges, ways to travel through without being rotated. One could travel straight along the axis of rotation of a black hole right though the ring created by the collapse of it’s rotating mass. The ring of the black hole is infinitely small, so only a concentrated wave of light could travel through. You could encode yourself into binary and shine your data through the black hole hoping to prove your theory by being retranslated backwards, but guess what; waiting on the other side of the black hole in the other side of the universe is the retranslator your reflection positioned the right way, and on the other side of the black hole you went through is the retranslator you made, now translating your reflection. The light is being provided in opposite sides of both the universe and the black hole, thus light going down into the trumpet shaped relativistic crevasse to the other side of the universe would allow the light to travel instantly to the other side of the universe. Because this is happening on both ends the light appears to be traveling straight through the blackhole to the other side of the event horizon. Thus to prove this entire theory correct one must build a chamber around a black hole and measure the light that travels through that infinitely small ring. The only reason light can travel through is because it is a bosonic wave form which could be focused upon the proper point on the event horizon in the proper direction.</w:t>
      </w:r>
    </w:p>
    <w:p>
      <w:pPr>
        <w:pStyle w:val="Normal"/>
        <w:rPr>
          <w:szCs w:val="16"/>
        </w:rPr>
      </w:pPr>
      <w:r>
        <w:rPr>
          <w:szCs w:val="16"/>
        </w:rPr>
      </w:r>
    </w:p>
    <w:p>
      <w:pPr>
        <w:pStyle w:val="Normal"/>
        <w:rPr>
          <w:szCs w:val="16"/>
        </w:rPr>
      </w:pPr>
      <w:r>
        <w:rPr>
          <w:szCs w:val="16"/>
        </w:rPr>
      </w:r>
    </w:p>
    <w:p>
      <w:pPr>
        <w:pStyle w:val="Normal"/>
        <w:rPr>
          <w:szCs w:val="16"/>
        </w:rPr>
      </w:pPr>
      <w:r>
        <w:rPr>
          <w:szCs w:val="16"/>
        </w:rPr>
        <w:t>Apparent Einstein-Podolsky-Rosen paradox, and solution using theoretical “quantum” particles.</w:t>
      </w:r>
    </w:p>
    <w:p>
      <w:pPr>
        <w:pStyle w:val="Normal"/>
        <w:rPr>
          <w:szCs w:val="16"/>
        </w:rPr>
      </w:pPr>
      <w:r>
        <w:rPr>
          <w:szCs w:val="16"/>
        </w:rPr>
      </w:r>
    </w:p>
    <w:p>
      <w:pPr>
        <w:pStyle w:val="Normal"/>
        <w:rPr>
          <w:szCs w:val="16"/>
        </w:rPr>
      </w:pPr>
      <w:r>
        <w:rPr>
          <w:szCs w:val="16"/>
        </w:rPr>
      </w:r>
    </w:p>
    <w:p>
      <w:pPr>
        <w:pStyle w:val="Normal"/>
        <w:rPr/>
      </w:pPr>
      <w:r>
        <w:rPr>
          <w:szCs w:val="16"/>
        </w:rPr>
        <w:t xml:space="preserve">The entanglement of any two particles prevents accurate measurement of a two particle system because they are as inexorably entangled, as the entire universe, thus it would help to accept the entire universe as a singular entangled waveform as it holds a singular origin and all particles are entangled to all other particles to a certain extent. That being said in the quantum particle model entanglement can be explained without need for spooky action, as the action can be easily elucidated with an Einstein-Rosen Bridge. Because a theoretical quantum particle exists at a real point in space the wave form of that particle at that point of location approaches infinite density and thus forms a theoretical black hole with a small event horizon around that point. Because all particles in the universe including black holes (which are exactly like quantum particles except a </w:t>
      </w:r>
      <w:r>
        <w:rPr>
          <w:b/>
          <w:bCs/>
          <w:szCs w:val="16"/>
        </w:rPr>
        <w:t>lot</w:t>
      </w:r>
      <w:r>
        <w:rPr>
          <w:szCs w:val="16"/>
        </w:rPr>
        <w:t xml:space="preserve"> more localized) would be summed up in the so called quantum wave theory, all entanglement properties are simply interactions that exist at the center of the hypersphere of our universe.</w:t>
      </w:r>
    </w:p>
    <w:p>
      <w:pPr>
        <w:pStyle w:val="Normal"/>
        <w:rPr>
          <w:szCs w:val="20"/>
        </w:rPr>
      </w:pPr>
      <w:r>
        <w:rPr>
          <w:szCs w:val="20"/>
        </w:rPr>
      </w:r>
    </w:p>
    <w:p>
      <w:pPr>
        <w:pStyle w:val="Normal"/>
        <w:rPr>
          <w:szCs w:val="20"/>
        </w:rPr>
      </w:pPr>
      <w:r>
        <w:rPr>
          <w:szCs w:val="20"/>
        </w:rPr>
      </w:r>
    </w:p>
    <w:p>
      <w:pPr>
        <w:pStyle w:val="Normal"/>
        <w:rPr>
          <w:szCs w:val="40"/>
        </w:rPr>
      </w:pPr>
      <w:r>
        <w:rPr>
          <w:szCs w:val="40"/>
        </w:rPr>
        <w:t>Symmetry within the Genesis Construct</w:t>
      </w:r>
    </w:p>
    <w:p>
      <w:pPr>
        <w:pStyle w:val="Normal"/>
        <w:rPr>
          <w:szCs w:val="40"/>
        </w:rPr>
      </w:pPr>
      <w:r>
        <w:rPr>
          <w:szCs w:val="40"/>
        </w:rPr>
      </w:r>
    </w:p>
    <w:p>
      <w:pPr>
        <w:pStyle w:val="Normal"/>
        <w:rPr/>
      </w:pPr>
      <w:r>
        <w:rPr>
          <w:szCs w:val="18"/>
        </w:rPr>
        <w:t>Let us suppose now that each line in the genesis construct represents at any point in these worlds within worlds the sum total of the universes quantum wave forms. The half of the line extends that negative infinity defines the reflection of the universe while the other half represents the actual universe, and both are totally indiscriminant in their frame of reference, just like the lines. These lines are among other things entirely discrete lines in the infinite dimensional case and the same goes with the microcosm they represent. These straight lines are also timelines, they define the universe going backwards and forwards in time which is the same as stated above. The reflected universe is made of antimatter and thus can be called an anti-universe, but because of the nature of the greater dimensional sphere true antimatter exists only for a particle on the exact other side of the universe, or it’s reflection. When these particles collide they completely annihilate leaving no energy, but when there is matter and untrue antimatter collide, i.e. only say 179 degrees of a hypersphere apart, the disruption of space time creates enormous energy. At a collision of particles rotated 90 degrees they will annihilate releasing all the particles’ energy. E</w:t>
      </w:r>
      <w:r>
        <w:rPr>
          <w:szCs w:val="18"/>
          <w:vertAlign w:val="subscript"/>
        </w:rPr>
        <w:t>released by collision</w:t>
      </w:r>
      <w:r>
        <w:rPr>
          <w:szCs w:val="18"/>
        </w:rPr>
        <w:t xml:space="preserve"> = sin(angle of relative rotation of particles) This is what is observed in laboratories for the anti-matter produced is not perfect antimatter. Thus if the big crunch occurs all of the matter and anti-matter will collide just as the volume of the hypersphere reaches 0 causing total annihilation of every quantum waveform thus making space for the creation of a fresh new universe. This is not how the end of time is defined but the beginning of time, the big bang. The big bang in no way created energy spontaneously, rather it synthesized it through this perfect symmetry out of a higher dimensional space.</w:t>
      </w:r>
    </w:p>
    <w:p>
      <w:pPr>
        <w:pStyle w:val="Normal"/>
        <w:rPr>
          <w:szCs w:val="44"/>
        </w:rPr>
      </w:pPr>
      <w:r>
        <w:rPr>
          <w:szCs w:val="44"/>
        </w:rPr>
      </w:r>
    </w:p>
    <w:p>
      <w:pPr>
        <w:pStyle w:val="Normal"/>
        <w:rPr>
          <w:szCs w:val="16"/>
        </w:rPr>
      </w:pPr>
      <w:r>
        <w:rPr>
          <w:szCs w:val="16"/>
        </w:rPr>
      </w:r>
    </w:p>
    <w:p>
      <w:pPr>
        <w:pStyle w:val="Normal"/>
        <w:rPr>
          <w:szCs w:val="44"/>
        </w:rPr>
      </w:pPr>
      <w:r>
        <w:rPr>
          <w:szCs w:val="44"/>
        </w:rPr>
        <w:t>Worlds within Worlds</w:t>
      </w:r>
    </w:p>
    <w:p>
      <w:pPr>
        <w:pStyle w:val="Normal"/>
        <w:rPr>
          <w:szCs w:val="44"/>
        </w:rPr>
      </w:pPr>
      <w:r>
        <w:rPr>
          <w:szCs w:val="44"/>
        </w:rPr>
      </w:r>
    </w:p>
    <w:p>
      <w:pPr>
        <w:pStyle w:val="Normal"/>
        <w:rPr/>
      </w:pPr>
      <w:r>
        <w:rPr>
          <w:szCs w:val="20"/>
        </w:rPr>
        <w:t>Infinite “universes” like this one could in theory exist based on relativistic effects on a higher dimension forming a theoretical higher dimensional sphere. These infinite universe do exist because all microcosms are manifest in the Macrocosm. Thus this entire world will exist as a tangible yet slowly expanding hypersphere in a 4-D world which is a 5-D sphere. If the beings of this 5-D sphere are much larger than this world then our entire world will exist merely as a marble emitting light to them (or any quantum particle). Yet these 5-D beings are in a 6-D relativistic sphere are the same as we are to them as to beings in a 6-D sphere…</w:t>
      </w:r>
    </w:p>
    <w:p>
      <w:pPr>
        <w:pStyle w:val="Normal"/>
        <w:rPr/>
      </w:pPr>
      <w:r>
        <w:rPr>
          <w:szCs w:val="20"/>
        </w:rPr>
        <w:t>The only way to transcend this pyramid of control and imprisonment is to transcend levels of consciousness and work at an infinite dimensional level. This is done by Zen meditation, and full transcendence is called Nirvana.</w:t>
      </w:r>
    </w:p>
    <w:p>
      <w:pPr>
        <w:pStyle w:val="Normal"/>
        <w:rPr/>
      </w:pPr>
      <w:r>
        <w:rPr>
          <w:szCs w:val="20"/>
        </w:rPr>
        <w:t>As to questions pertaining the rest of the many worlds it would all be seen by someone outside a higher dimensional marble, please contact higher dimensional beings during astral visions for further answers on this subject, psychotropic supplements are recommended for beginner transdimensional technical assistance. See www.Erowid.com for details and safety instructions on Ayahuasca.</w:t>
      </w:r>
    </w:p>
    <w:p>
      <w:pPr>
        <w:pStyle w:val="Normal"/>
        <w:rPr>
          <w:szCs w:val="44"/>
        </w:rPr>
      </w:pPr>
      <w:r>
        <w:rPr>
          <w:szCs w:val="44"/>
        </w:rPr>
      </w:r>
    </w:p>
    <w:p>
      <w:pPr>
        <w:pStyle w:val="Normal"/>
        <w:rPr>
          <w:szCs w:val="44"/>
        </w:rPr>
      </w:pPr>
      <w:r>
        <w:rPr>
          <w:szCs w:val="44"/>
        </w:rPr>
      </w:r>
    </w:p>
    <w:p>
      <w:pPr>
        <w:pStyle w:val="Normal"/>
        <w:rPr>
          <w:szCs w:val="44"/>
        </w:rPr>
      </w:pPr>
      <w:r>
        <w:rPr>
          <w:szCs w:val="44"/>
        </w:rPr>
        <w:t>Locations of the One point</w:t>
      </w:r>
    </w:p>
    <w:p>
      <w:pPr>
        <w:pStyle w:val="Normal"/>
        <w:rPr>
          <w:szCs w:val="44"/>
        </w:rPr>
      </w:pPr>
      <w:r>
        <w:rPr>
          <w:szCs w:val="44"/>
        </w:rPr>
      </w:r>
    </w:p>
    <w:p>
      <w:pPr>
        <w:pStyle w:val="Normal"/>
        <w:rPr/>
      </w:pPr>
      <w:r>
        <w:rPr>
          <w:szCs w:val="16"/>
        </w:rPr>
        <w:t>Slaves of God are god always. This one point can at any time be defined by finite vectors of an infinite dimensional vector space. Time is represented by the magnitude of the vector, positive or negative according to the reflection or anti-reflection. As time travels forwards a super high dimensional sphere expands from the center of the reference vector space. This sphere of observation is built of lower dimensional universes (defined earlier as abstract concepts) emerging forming it’s “quantum particles” These universes are higher dimensional with respect even to our 5-D mother universe. The true ultimate mother universe or Macrocosm is infinite dimensional and encompasses everything, lower 26 dimensional or 4 dimensional universes are but spheres in a higher dimensional universe.</w:t>
      </w:r>
    </w:p>
    <w:p>
      <w:pPr>
        <w:pStyle w:val="Normal"/>
        <w:rPr>
          <w:szCs w:val="16"/>
        </w:rPr>
      </w:pPr>
      <w:r>
        <w:rPr>
          <w:szCs w:val="16"/>
        </w:rPr>
      </w:r>
    </w:p>
    <w:p>
      <w:pPr>
        <w:pStyle w:val="Normal"/>
        <w:rPr>
          <w:szCs w:val="16"/>
        </w:rPr>
      </w:pPr>
      <w:r>
        <w:rPr>
          <w:szCs w:val="16"/>
        </w:rPr>
      </w:r>
    </w:p>
    <w:p>
      <w:pPr>
        <w:pStyle w:val="Normal"/>
        <w:rPr>
          <w:szCs w:val="16"/>
        </w:rPr>
      </w:pPr>
      <w:r>
        <w:rPr>
          <w:szCs w:val="16"/>
        </w:rPr>
        <w:t>Normalizing an infinite dimensional Blob:</w:t>
      </w:r>
    </w:p>
    <w:p>
      <w:pPr>
        <w:pStyle w:val="Normal"/>
        <w:rPr>
          <w:szCs w:val="16"/>
        </w:rPr>
      </w:pPr>
      <w:r>
        <w:rPr>
          <w:szCs w:val="16"/>
        </w:rPr>
      </w:r>
    </w:p>
    <w:p>
      <w:pPr>
        <w:pStyle w:val="Normal"/>
        <w:tabs>
          <w:tab w:val="clear" w:pos="720"/>
          <w:tab w:val="left" w:pos="0" w:leader="none"/>
        </w:tabs>
        <w:rPr/>
      </w:pPr>
      <w:r>
        <w:rPr>
          <w:szCs w:val="16"/>
        </w:rPr>
        <w:t>Rays traveling in the infinite dimensional space are translated into strings of say a 26 dimensional universe. These “strings” exist as curved strings traveling through a blob shaped 26-dimensional form, that when normalized into spaces of lower dimensions induces rays from god to curve according to God only knows how many directions. As this renormalization occurs infinite universes are manifested in higher dimensional eddy currents, all the way down to our mundane eddy current created by the big bang, which is possibly caused by a certain critical mass of rays converging into a 10 dimensional superstring. But all of this is still being manifested physically by the traveling of god foreword and backwards through time changing the universe by an infinitesimal force or mass(this is explained in the next stanza). In order for the infinite dimensional blob to be normalized into a symmetric sphere in infinite dimensions it must ultimately absolve itself of eddy currents, making itself perfectly uniform, i.e. the big fizzle. In our universe the big fizzle will be the disillusion of all quantum particles as they spread out infinity throughout space, time equaling positive or negative infinity leaving only a uniform light flux. “Quantum particles” will eventually decay as they are but 2-D universes bound into small spheres, as their circular quanta are just universes of a line segment, a line segment being but a series of points. At the big fizzle these points will be free from the line segment, free from the circle, free from the sphere, free from the hypersphere, and unto infinity. It is an infinite dimensional form that is truly equalizing itself by extending itself into infinity. Smaller forms may approach the 0 like black holes and ghosts, but in the end even these will dissolve in the great fizzle of all. Ultimately it is the fate of everything to be integrated over the entire universe reach nirvana, the sorrow of form is only temporary. This equilibrating manifests all Macrocosms, or eddy currents, as the flux moves from the point of god into infinity. This infinite dimensional blob is the fractal that encompasses everything.</w:t>
      </w:r>
    </w:p>
    <w:p>
      <w:pPr>
        <w:pStyle w:val="Normal"/>
        <w:rPr>
          <w:szCs w:val="16"/>
        </w:rPr>
      </w:pPr>
      <w:r>
        <w:rPr>
          <w:szCs w:val="16"/>
        </w:rPr>
      </w:r>
    </w:p>
    <w:p>
      <w:pPr>
        <w:pStyle w:val="Normal"/>
        <w:rPr>
          <w:szCs w:val="16"/>
        </w:rPr>
      </w:pPr>
      <w:r>
        <w:rPr>
          <w:szCs w:val="16"/>
        </w:rPr>
      </w:r>
    </w:p>
    <w:p>
      <w:pPr>
        <w:pStyle w:val="Normal"/>
        <w:rPr>
          <w:szCs w:val="16"/>
        </w:rPr>
      </w:pPr>
      <w:r>
        <w:rPr>
          <w:szCs w:val="16"/>
        </w:rPr>
        <w:t>Defining the location of god</w:t>
      </w:r>
    </w:p>
    <w:p>
      <w:pPr>
        <w:pStyle w:val="Normal"/>
        <w:rPr>
          <w:szCs w:val="16"/>
        </w:rPr>
      </w:pPr>
      <w:r>
        <w:rPr>
          <w:szCs w:val="16"/>
        </w:rPr>
      </w:r>
    </w:p>
    <w:p>
      <w:pPr>
        <w:pStyle w:val="Normal"/>
        <w:rPr/>
      </w:pPr>
      <w:r>
        <w:rPr>
          <w:szCs w:val="16"/>
        </w:rPr>
        <w:t>So to define the location of the point of god in a hypothetical 3-D subspace, as one travels up or down in magnitude of the vector one would rotate the ray in the 3-D subspace according to higher dimensions to define the point of god as it travels forward through time from Hadit the center, to the big fizzle, then back in time through that same path in the reflected universe, back to Hadit then back along a slightly different trajectory. This singular trajectory is defined by the infinite dimensional ray transmuting the direction it travels in a 3-D subspace according to the theoretical higher dimensions over time. Since the number of dimensions are infinite, each instant can use any amount of polar coordinates to describe the differential curvature. Yet as two trajectories of light converge as the rays shall now be called, near redundant data is used in determining the curvature in order to account for a singular bosonic force in the case of parallel trajectories and a fermionic force in the case of anti-parallel trajectories. Zero force accounts for perpendicular trajectories. Since all energy not rotated over the hyper-marble is approximately moving through space time away from each other there is a uniform fermionic flux towards nirvana that pulls the universe apart, which because of the higher dimensional nature of the rays involved transcends all lower dimensional forces, i.e. gravitation, electromagnetism, weak and strong.</w:t>
      </w:r>
    </w:p>
    <w:p>
      <w:pPr>
        <w:pStyle w:val="Normal"/>
        <w:rPr>
          <w:szCs w:val="44"/>
        </w:rPr>
      </w:pPr>
      <w:r>
        <w:rPr>
          <w:szCs w:val="44"/>
        </w:rPr>
      </w:r>
    </w:p>
    <w:p>
      <w:pPr>
        <w:pStyle w:val="Heading2"/>
        <w:jc w:val="center"/>
        <w:rPr/>
      </w:pPr>
      <w:r>
        <w:rPr>
          <w:rStyle w:val="StrongEmphasis"/>
          <w:b/>
          <w:sz w:val="24"/>
        </w:rPr>
        <w:t>LIBER CMXIII</w:t>
      </w:r>
    </w:p>
    <w:p>
      <w:pPr>
        <w:pStyle w:val="WWNormalWeb"/>
        <w:jc w:val="center"/>
        <w:rPr/>
      </w:pPr>
      <w:r>
        <w:rPr>
          <w:rStyle w:val="StrongEmphasis"/>
          <w:b w:val="false"/>
          <w:bCs w:val="false"/>
        </w:rPr>
        <w:t xml:space="preserve">A.'. A.'. </w:t>
      </w:r>
      <w:r>
        <w:rPr/>
        <w:br/>
      </w:r>
      <w:r>
        <w:rPr>
          <w:rStyle w:val="StrongEmphasis"/>
          <w:b w:val="false"/>
          <w:bCs w:val="false"/>
        </w:rPr>
        <w:t xml:space="preserve">Publication in Class B. </w:t>
      </w:r>
      <w:r>
        <w:rPr/>
        <w:br/>
      </w:r>
      <w:r>
        <w:rPr>
          <w:rStyle w:val="StrongEmphasis"/>
          <w:b w:val="false"/>
          <w:bCs w:val="false"/>
        </w:rPr>
        <w:t xml:space="preserve">Imprimatur: </w:t>
      </w:r>
      <w:r>
        <w:rPr/>
        <w:br/>
      </w:r>
      <w:r>
        <w:rPr>
          <w:rStyle w:val="StrongEmphasis"/>
          <w:b w:val="false"/>
          <w:bCs w:val="false"/>
        </w:rPr>
        <w:t>N. Fra A.'. A.'.</w:t>
      </w:r>
    </w:p>
    <w:p>
      <w:pPr>
        <w:pStyle w:val="Normal"/>
        <w:rPr/>
      </w:pPr>
      <w:r>
        <w:rPr>
          <w:rStyle w:val="StrongEmphasis"/>
          <w:b w:val="false"/>
          <w:bCs w:val="false"/>
        </w:rPr>
        <w:t>27.</w:t>
      </w:r>
      <w:r>
        <w:rPr/>
        <w:t xml:space="preserve"> </w:t>
      </w:r>
      <w:r>
        <w:rPr>
          <w:rStyle w:val="StrongEmphasis"/>
          <w:b w:val="false"/>
          <w:bCs w:val="false"/>
        </w:rPr>
        <w:t>“Let the adept consider the many forces which maintain it[your balance]; firstly, the attraction of the earth, of the sun, of the planets, of the farthest stars, nay, of every mote of dust in the room, one of which (could it be annihilated) would cause that body to move, although so imperceptibly. Also the resistance of the floor, the pressure of the air, and all other external conditions. Secondly, the internal forces which sustain it, the vast and complex machinery of the skeleton, the muscles, the blood, the lymph, the marrow, all that makes up a man. Thirdly the moral and intellectual forces involved, the mind, the will, the consciousness. Let him continue this with unremitting ardour, searching Nature, leaving nothing out.</w:t>
      </w:r>
      <w:r>
        <w:rPr/>
        <w:t>”</w:t>
      </w:r>
    </w:p>
    <w:p>
      <w:pPr>
        <w:pStyle w:val="Normal"/>
        <w:rPr/>
      </w:pPr>
      <w:r>
        <w:rPr/>
      </w:r>
    </w:p>
    <w:p>
      <w:pPr>
        <w:pStyle w:val="Normal"/>
        <w:rPr/>
      </w:pPr>
      <w:r>
        <w:rPr/>
      </w:r>
    </w:p>
    <w:p>
      <w:pPr>
        <w:pStyle w:val="Normal"/>
        <w:rPr>
          <w:szCs w:val="44"/>
        </w:rPr>
      </w:pPr>
      <w:r>
        <w:rPr>
          <w:szCs w:val="44"/>
        </w:rPr>
        <w:t>One point manifest ALL</w:t>
      </w:r>
    </w:p>
    <w:p>
      <w:pPr>
        <w:pStyle w:val="Normal"/>
        <w:rPr>
          <w:szCs w:val="44"/>
        </w:rPr>
      </w:pPr>
      <w:r>
        <w:rPr>
          <w:szCs w:val="44"/>
        </w:rPr>
      </w:r>
    </w:p>
    <w:p>
      <w:pPr>
        <w:pStyle w:val="Normal"/>
        <w:rPr/>
      </w:pPr>
      <w:r>
        <w:rPr>
          <w:szCs w:val="16"/>
        </w:rPr>
        <w:t xml:space="preserve">Imagine for an instant that god in an empty infinite dimensional space wanted to recreate himself into a universe, he would travel forward in time till the big fizzle or big crunch travel backwards in the anti-universe, then forwards again, his trajectory loosely forming the infinity symbol, symmetric over the original center of the universe. god does this again, but his old self would still be in both universes, imagine god doing this infinite times to create just a few quantum particles, these quantum particles could be moved back in forth to create larger particles; quarks, electrons, protons, neutrons. These could in turn be moved back and forwards in time to create more and more particles as they created larger and larger structures always remaining symmetrical about a larger sphere, except only a point different in the reflection as opposed to the counter reflection, this would not violate the symmetry stated above as a point is not anything at all unless it is manifest infinitely. Think of our so called universe being created that way, now imagine our entire universe moving through the infinite dimensional space to be used as a quantum particle in a larger universe, up to and down from infinity. Since this happens both ways one could zoom out or in forever and see the exact same thing, god zooming in, God zooming out. This forms the greatest fractal that is the true universe, and encompasses everything that you can possibly imagine. Quantum physicists cannot look farther in and Astronomers are having a hard time seeing past a few super-clusters so we can only imagine the big picture, an infinite fractal of matter and consciousness, our own. When Native Americans claim that there is life in every rock in the world they aren’t kidding. There is an entire portion of the fractal, which is a fractal of itself, of the universe infinity times greater in complexity than we can perceive our own universe, in every single little quark. Zooming in on this quark to the true quantum unit (a black hole) would reveal a spherical point in Nuit, exactly the same as zooming out of the entire universe, a spherical point in nu, thus god is God. All of this is intimately connected, as the web of life. Of course it is easier for us in people in this modern age to think of everything as conscious components in a giant quantum computer. Each quark has infinite processing power, because it is a fractal within a fractal, just a big fractal of the Macrocosm. How else could nature calculate events so well? Think of everything from god to God as conscious processing cells in the giant body of Apophis or </w:t>
      </w:r>
      <w:r>
        <w:rPr>
          <w:szCs w:val="16"/>
          <w:u w:val="single"/>
        </w:rPr>
        <w:t>The Matrix</w:t>
      </w:r>
      <w:r>
        <w:rPr>
          <w:szCs w:val="16"/>
        </w:rPr>
        <w:t xml:space="preserve"> that encompasses all manifestation and yields all understanding. Understanding being all possible hypothetical interrelationships, encompassing infinite math, this is the essence of omniscience, which could only be yielded by the infinite data of the rays which each can represent the microcosm or its’ view of the Macrocosm thereof.</w:t>
      </w:r>
    </w:p>
    <w:p>
      <w:pPr>
        <w:pStyle w:val="Normal"/>
        <w:rPr>
          <w:szCs w:val="16"/>
        </w:rPr>
      </w:pPr>
      <w:r>
        <w:rPr>
          <w:szCs w:val="16"/>
        </w:rPr>
      </w:r>
    </w:p>
    <w:p>
      <w:pPr>
        <w:pStyle w:val="Normal"/>
        <w:rPr/>
      </w:pPr>
      <w:r>
        <w:rPr/>
      </w:r>
    </w:p>
    <w:p>
      <w:pPr>
        <w:pStyle w:val="Normal"/>
        <w:rPr/>
      </w:pPr>
      <w:r>
        <w:rPr>
          <w:szCs w:val="20"/>
        </w:rPr>
        <w:t>How would you build an singular universe that could encompass everything?</w:t>
      </w:r>
    </w:p>
    <w:p>
      <w:pPr>
        <w:pStyle w:val="Normal"/>
        <w:rPr>
          <w:szCs w:val="20"/>
        </w:rPr>
      </w:pPr>
      <w:r>
        <w:rPr>
          <w:szCs w:val="20"/>
        </w:rPr>
      </w:r>
    </w:p>
    <w:p>
      <w:pPr>
        <w:pStyle w:val="Normal"/>
        <w:rPr/>
      </w:pPr>
      <w:r>
        <w:rPr>
          <w:szCs w:val="20"/>
        </w:rPr>
        <w:t>I would start with a point, and work my way up with basic abstract details until I got to an quark, then build an atom, and continue on till infinity, leaving only a point different each time so I could differentiate or integrate perfectly, and thus be completely omniscient.</w:t>
      </w:r>
    </w:p>
    <w:p>
      <w:pPr>
        <w:pStyle w:val="Normal"/>
        <w:rPr>
          <w:szCs w:val="20"/>
        </w:rPr>
      </w:pPr>
      <w:r>
        <w:rPr>
          <w:szCs w:val="20"/>
        </w:rPr>
      </w:r>
    </w:p>
    <w:p>
      <w:pPr>
        <w:pStyle w:val="Normal"/>
        <w:rPr/>
      </w:pPr>
      <w:r>
        <w:rPr/>
      </w:r>
    </w:p>
    <w:p>
      <w:pPr>
        <w:pStyle w:val="Normal"/>
        <w:rPr/>
      </w:pPr>
      <w:r>
        <w:rPr/>
        <w:t>The odd shaped body of god/God, only perfect at 0 and ∞.</w:t>
      </w:r>
    </w:p>
    <w:p>
      <w:pPr>
        <w:pStyle w:val="Normal"/>
        <w:rPr/>
      </w:pPr>
      <w:r>
        <w:rPr/>
      </w:r>
    </w:p>
    <w:p>
      <w:pPr>
        <w:pStyle w:val="Normal"/>
        <w:rPr/>
      </w:pPr>
      <w:r>
        <w:rPr/>
        <w:t>This body of God is complete only at infinity, before that it is strangely shaped incoherent completely asymmetrical blob, that is symmetric only in it’s most expanded and least expanded form, that of a point and that of a infinite dimensional sphere of infinite diameter. These two cases are true Nirvana, everything in between is asymmetrical, is ugly, is sorrow. Ultimately all paths in the universe lead to one of two things, a black hole where things are differentiated into a rotating point of light, a ring of light of infinite frequency and 0 radius. Or the matter will slowly emit energy ultimately in the form of light that flies off into infinity, another words the matter is integrated over an eventual infinite space-time by it's gradual decay into light. Yet black holes also emit light and thus all matter in the universe will be integrated in the computer and travel out to infinity, the same with any conceivable universe that follows the laws of nature as stated above. Any other universe that violates these laws that you can imagine is only manifested in computer simulations run in universes like our own. Thus do all paths of god, the alpha, the greatest father, Had, lead to God the omega, the greatest mother, Nuit, manifesting everything in between.</w:t>
      </w:r>
    </w:p>
    <w:p>
      <w:pPr>
        <w:pStyle w:val="Normal"/>
        <w:rPr>
          <w:szCs w:val="44"/>
        </w:rPr>
      </w:pPr>
      <w:r>
        <w:rPr>
          <w:szCs w:val="44"/>
        </w:rPr>
      </w:r>
    </w:p>
    <w:p>
      <w:pPr>
        <w:pStyle w:val="Normal"/>
        <w:rPr>
          <w:szCs w:val="44"/>
        </w:rPr>
      </w:pPr>
      <w:r>
        <w:rPr>
          <w:szCs w:val="44"/>
        </w:rPr>
      </w:r>
    </w:p>
    <w:p>
      <w:pPr>
        <w:pStyle w:val="Normal"/>
        <w:rPr/>
      </w:pPr>
      <w:r>
        <w:rPr/>
        <w:t>Traveling wherever the hell you want through time</w:t>
      </w:r>
    </w:p>
    <w:p>
      <w:pPr>
        <w:pStyle w:val="Normal"/>
        <w:rPr/>
      </w:pPr>
      <w:r>
        <w:rPr/>
      </w:r>
    </w:p>
    <w:p>
      <w:pPr>
        <w:pStyle w:val="Normal"/>
        <w:rPr/>
      </w:pPr>
      <w:r>
        <w:rPr>
          <w:szCs w:val="27"/>
        </w:rPr>
        <w:t xml:space="preserve">Time Travel like in </w:t>
      </w:r>
      <w:r>
        <w:rPr>
          <w:szCs w:val="27"/>
          <w:u w:val="single"/>
        </w:rPr>
        <w:t>Back to The Future</w:t>
      </w:r>
      <w:r>
        <w:rPr>
          <w:szCs w:val="27"/>
        </w:rPr>
        <w:t xml:space="preserve"> is exactly that traveling back to the future, another universes’ close present. Astronomically improbable occurrences could converge to redefine any universe (although it is just like the introduction of another dimension over a period of time. The ray is always straight though in the infinite dimensional case.) so that you stand within it, naked, in a car, or in any way shape or form. You would still be in the instant of your present traveling along your line with an variable transition period, but you could get across as complete as you ever feel(remember you are traveling forward through time every instant). Because there are infinite lines in the infinite dimensional case of the genesis construct this happens every instant. Paradox you might say? This is a test of your reading carefully, you could move “in any way shape or form”, even that of one of the quarks in your body, in which case you exist constantly throughout countless universes. The primary point of this stanza is to confer to you the infinite immensity of the Macrocosm.</w:t>
      </w:r>
    </w:p>
    <w:p>
      <w:pPr>
        <w:pStyle w:val="Normal"/>
        <w:rPr>
          <w:szCs w:val="27"/>
        </w:rPr>
      </w:pPr>
      <w:r>
        <w:rPr>
          <w:szCs w:val="27"/>
        </w:rPr>
      </w:r>
    </w:p>
    <w:p>
      <w:pPr>
        <w:pStyle w:val="Normal"/>
        <w:rPr/>
      </w:pPr>
      <w:r>
        <w:rPr/>
      </w:r>
    </w:p>
    <w:p>
      <w:pPr>
        <w:pStyle w:val="Normal"/>
        <w:rPr>
          <w:szCs w:val="16"/>
        </w:rPr>
      </w:pPr>
      <w:r>
        <w:rPr>
          <w:szCs w:val="16"/>
        </w:rPr>
      </w:r>
    </w:p>
    <w:p>
      <w:pPr>
        <w:pStyle w:val="Normal"/>
        <w:rPr>
          <w:szCs w:val="16"/>
        </w:rPr>
      </w:pPr>
      <w:r>
        <w:rPr>
          <w:szCs w:val="16"/>
        </w:rPr>
      </w:r>
    </w:p>
    <w:p>
      <w:pPr>
        <w:pStyle w:val="Normal"/>
        <w:jc w:val="center"/>
        <w:rPr>
          <w:szCs w:val="28"/>
        </w:rPr>
      </w:pPr>
      <w:r>
        <w:rPr>
          <w:szCs w:val="28"/>
        </w:rPr>
        <w:t>thus is the primordial ocean that is not or nu, ain(not),</w:t>
      </w:r>
    </w:p>
    <w:p>
      <w:pPr>
        <w:pStyle w:val="Normal"/>
        <w:jc w:val="center"/>
        <w:rPr/>
      </w:pPr>
      <w:r>
        <w:rPr>
          <w:szCs w:val="28"/>
        </w:rPr>
        <w:t>thus is the center of an infinite dimensional vector space, hadit, ain soph(not limited),</w:t>
      </w:r>
    </w:p>
    <w:p>
      <w:pPr>
        <w:pStyle w:val="Normal"/>
        <w:jc w:val="center"/>
        <w:rPr/>
      </w:pPr>
      <w:r>
        <w:rPr>
          <w:szCs w:val="28"/>
        </w:rPr>
        <w:t>thus had or god symbolizes all hypothetical units of consciousness that can an do exist which all extends to infinity and back to 0 from negative infinity, each manifesting a microcosm and observing their macrocosm, the sum total of all paths observe and understand all that can and does exist, ain soph aur(not limited light)</w:t>
      </w:r>
    </w:p>
    <w:p>
      <w:pPr>
        <w:pStyle w:val="Normal"/>
        <w:jc w:val="center"/>
        <w:rPr>
          <w:szCs w:val="28"/>
        </w:rPr>
      </w:pPr>
      <w:r>
        <w:rPr>
          <w:szCs w:val="28"/>
        </w:rPr>
        <w:t>thus is the fractal of all holographic projection, Nuit,</w:t>
      </w:r>
    </w:p>
    <w:p>
      <w:pPr>
        <w:pStyle w:val="Normal"/>
        <w:jc w:val="center"/>
        <w:rPr>
          <w:szCs w:val="28"/>
        </w:rPr>
      </w:pPr>
      <w:r>
        <w:rPr>
          <w:szCs w:val="28"/>
        </w:rPr>
        <w:t>thus is God.</w:t>
      </w:r>
    </w:p>
    <w:p>
      <w:pPr>
        <w:pStyle w:val="Normal"/>
        <w:rPr>
          <w:szCs w:val="44"/>
        </w:rPr>
      </w:pPr>
      <w:r>
        <w:rPr>
          <w:szCs w:val="44"/>
        </w:rPr>
      </w:r>
    </w:p>
    <w:p>
      <w:pPr>
        <w:pStyle w:val="Index"/>
        <w:rPr>
          <w:rFonts w:cs="Times New Roman"/>
          <w:szCs w:val="44"/>
        </w:rPr>
      </w:pPr>
      <w:r>
        <w:rPr>
          <w:rFonts w:cs="Times New Roman"/>
          <w:szCs w:val="44"/>
        </w:rPr>
      </w:r>
    </w:p>
    <w:p>
      <w:pPr>
        <w:pStyle w:val="Normal"/>
        <w:jc w:val="center"/>
        <w:rPr/>
      </w:pPr>
      <w:r>
        <w:rPr/>
        <w:t>Kabalistic correspondences</w:t>
      </w:r>
    </w:p>
    <w:p>
      <w:pPr>
        <w:pStyle w:val="Normal"/>
        <w:jc w:val="center"/>
        <w:rPr/>
      </w:pPr>
      <w:r>
        <w:rPr/>
      </w:r>
    </w:p>
    <w:p>
      <w:pPr>
        <w:pStyle w:val="Normal"/>
        <w:rPr>
          <w:szCs w:val="44"/>
        </w:rPr>
      </w:pPr>
      <w:r>
        <w:rPr>
          <w:szCs w:val="44"/>
        </w:rPr>
        <w:t>Atziluth(first world):</w:t>
      </w:r>
    </w:p>
    <w:p>
      <w:pPr>
        <w:pStyle w:val="Normal"/>
        <w:rPr/>
      </w:pPr>
      <w:r>
        <w:rPr/>
        <w:t>Kether, or [god and God] pure consciousness without any bound of form, nirvana, omniscience, ain soph(not limited).</w:t>
      </w:r>
    </w:p>
    <w:p>
      <w:pPr>
        <w:pStyle w:val="Normal"/>
        <w:rPr>
          <w:szCs w:val="44"/>
        </w:rPr>
      </w:pPr>
      <w:r>
        <w:rPr>
          <w:szCs w:val="44"/>
        </w:rPr>
        <w:t>Briah(second world):</w:t>
      </w:r>
    </w:p>
    <w:p>
      <w:pPr>
        <w:pStyle w:val="Normal"/>
        <w:rPr>
          <w:szCs w:val="44"/>
        </w:rPr>
      </w:pPr>
      <w:r>
        <w:rPr>
          <w:szCs w:val="44"/>
        </w:rPr>
      </w:r>
    </w:p>
    <w:p>
      <w:pPr>
        <w:pStyle w:val="Normal"/>
        <w:rPr/>
      </w:pPr>
      <w:r>
        <w:rPr/>
        <w:t>Ain is not, it is nothing, vacuum, infinite dimensional space, a primordial ocean for the point of god, kether which is not limited or ain soph. Kether emits infinite light, ain soph aur, Chokmah, in all hypothetically possible directions manifesting all positive existence from the ocean of nothing or negative existence or understanding, Binah, the not. Kether is the point of god, which emanates Chokmah which holds all wisdom(possible mathematical values) in it’s gradients. Understanding, or Binah, is the matrices, patterns, or forms that exist in the ocean of nothing, forever lit by holographic emissions. Knowledge, or Daath, is the combination of pure wisdom with pure understanding.</w:t>
      </w:r>
    </w:p>
    <w:p>
      <w:pPr>
        <w:pStyle w:val="Normal"/>
        <w:rPr/>
      </w:pPr>
      <w:r>
        <w:rPr/>
      </w:r>
    </w:p>
    <w:p>
      <w:pPr>
        <w:pStyle w:val="Normal"/>
        <w:rPr/>
      </w:pPr>
      <w:r>
        <w:rPr/>
      </w:r>
    </w:p>
    <w:p>
      <w:pPr>
        <w:pStyle w:val="Normal"/>
        <w:rPr/>
      </w:pPr>
      <w:r>
        <w:rPr>
          <w:szCs w:val="44"/>
        </w:rPr>
        <w:t>Yetzirah(third world)</w:t>
      </w:r>
      <w:r>
        <w:rPr/>
        <w:t>:</w:t>
      </w:r>
    </w:p>
    <w:p>
      <w:pPr>
        <w:pStyle w:val="Normal"/>
        <w:rPr/>
      </w:pPr>
      <w:r>
        <w:rPr/>
      </w:r>
    </w:p>
    <w:p>
      <w:pPr>
        <w:pStyle w:val="Normal"/>
        <w:rPr/>
      </w:pPr>
      <w:r>
        <w:rPr>
          <w:szCs w:val="19"/>
        </w:rPr>
        <w:t>Consciousness is forged in learning wisdom, assimilating it into forms of understanding and building up knowledge. False understanding is erased slowly by forgetting. Pure wisdom is never attained. Pure wisdom can only be obtained through knowledge which holds a bit of both wisdom and understanding. Anabolism of Chesed is necessary to assemble wisdom and asses patterns to build up knowledge, while the Geburah, catabolism is necessary to destroy false understanding by erasing bad knowledge. These patterns are divided, Netzach, and classified, Hod. The rays represent the wisdom obtained. These rays are split in Netzach and reassembled into symbols so they can be remembered by the consciousness and accessed later to be understood, or they can be written down as are each symbol represented in this sentence. The symbols are perfected when they are stripped of the majority of their connotations and given an arbitrary denotation by which it fits under, so that each symbol’s meaning does not overlap, and when this happens the symbols can be arranged to fit perfectly together as puzzle pieces, although their boundaries can move fluidly as necessary, Yesod.</w:t>
      </w:r>
    </w:p>
    <w:p>
      <w:pPr>
        <w:pStyle w:val="Normal"/>
        <w:rPr/>
      </w:pPr>
      <w:r>
        <w:rPr>
          <w:szCs w:val="19"/>
        </w:rPr>
        <w:t>Once the symbols are arranged in a certain order they can be replaced by their actual denotations to create:</w:t>
      </w:r>
    </w:p>
    <w:p>
      <w:pPr>
        <w:pStyle w:val="Normal"/>
        <w:rPr>
          <w:szCs w:val="19"/>
        </w:rPr>
      </w:pPr>
      <w:r>
        <w:rPr>
          <w:szCs w:val="19"/>
        </w:rPr>
      </w:r>
    </w:p>
    <w:p>
      <w:pPr>
        <w:pStyle w:val="Normal"/>
        <w:rPr/>
      </w:pPr>
      <w:r>
        <w:rPr/>
      </w:r>
    </w:p>
    <w:p>
      <w:pPr>
        <w:pStyle w:val="Normal"/>
        <w:rPr>
          <w:szCs w:val="44"/>
        </w:rPr>
      </w:pPr>
      <w:r>
        <w:rPr>
          <w:szCs w:val="44"/>
        </w:rPr>
        <w:t>Assiah(fourth and final world):</w:t>
      </w:r>
    </w:p>
    <w:p>
      <w:pPr>
        <w:pStyle w:val="Normal"/>
        <w:rPr>
          <w:szCs w:val="44"/>
        </w:rPr>
      </w:pPr>
      <w:r>
        <w:rPr>
          <w:szCs w:val="44"/>
        </w:rPr>
      </w:r>
    </w:p>
    <w:p>
      <w:pPr>
        <w:pStyle w:val="Normal"/>
        <w:rPr/>
      </w:pPr>
      <w:r>
        <w:rPr>
          <w:szCs w:val="22"/>
        </w:rPr>
        <w:t>Malkuth in Assiah is set form, i.e. measurement to determine a precise answer. Our consciousness’ are observing at any instant, astronomical multitudes of quantum particles forming an entire world. This world is a set timeline because it is based on a predetermined set of postulates which god is testing. A tree falling in a forest is an example of a postulate being testing and would almost always makes a noise, however a certain set of quantum leaps could prevent any noise from ringing, thus if no consciousness is there to observe it, whether or not that tree makes a noise is in a state of question rather than a state of definitely as it would be if it was measured. Even though it probably will make a noise, that is not certain until the postulate is tested in nature. There are no absolutes except the absolute of your own consciousness and perception, everything else is Maya or illusion.</w:t>
      </w:r>
    </w:p>
    <w:p>
      <w:pPr>
        <w:pStyle w:val="Normal"/>
        <w:rPr>
          <w:szCs w:val="22"/>
        </w:rPr>
      </w:pPr>
      <w:r>
        <w:rPr>
          <w:szCs w:val="22"/>
        </w:rPr>
      </w:r>
    </w:p>
    <w:p>
      <w:pPr>
        <w:pStyle w:val="Normal"/>
        <w:rPr/>
      </w:pPr>
      <w:r>
        <w:rPr/>
      </w:r>
    </w:p>
    <w:p>
      <w:pPr>
        <w:pStyle w:val="Normal"/>
        <w:rPr/>
      </w:pPr>
      <w:r>
        <w:rPr/>
      </w:r>
    </w:p>
    <w:p>
      <w:pPr>
        <w:pStyle w:val="Normal"/>
        <w:jc w:val="center"/>
        <w:rPr/>
      </w:pPr>
      <w:r>
        <w:rPr>
          <w:szCs w:val="44"/>
        </w:rPr>
        <w:t>the four elements and spirit</w:t>
      </w:r>
    </w:p>
    <w:p>
      <w:pPr>
        <w:pStyle w:val="Normal"/>
        <w:jc w:val="center"/>
        <w:rPr>
          <w:szCs w:val="44"/>
        </w:rPr>
      </w:pPr>
      <w:r>
        <w:rPr>
          <w:szCs w:val="44"/>
        </w:rPr>
      </w:r>
    </w:p>
    <w:p>
      <w:pPr>
        <w:pStyle w:val="Normal"/>
        <w:rPr/>
      </w:pPr>
      <w:r>
        <w:rPr/>
        <w:t>Elemental definitions:</w:t>
      </w:r>
    </w:p>
    <w:p>
      <w:pPr>
        <w:pStyle w:val="Normal"/>
        <w:rPr/>
      </w:pPr>
      <w:r>
        <w:rPr/>
      </w:r>
    </w:p>
    <w:p>
      <w:pPr>
        <w:pStyle w:val="Normal"/>
        <w:rPr>
          <w:szCs w:val="20"/>
        </w:rPr>
      </w:pPr>
      <w:r>
        <w:rPr>
          <w:szCs w:val="20"/>
        </w:rPr>
        <w:t>Spirit = ZPE, the inherent energy of a point, because any point is god, and has infinite potential to emit light.</w:t>
      </w:r>
    </w:p>
    <w:p>
      <w:pPr>
        <w:pStyle w:val="Normal"/>
        <w:rPr>
          <w:szCs w:val="20"/>
        </w:rPr>
      </w:pPr>
      <w:r>
        <w:rPr>
          <w:szCs w:val="20"/>
        </w:rPr>
        <w:t>Water = body of Nu, waters of mathematical possibility, Math.</w:t>
      </w:r>
    </w:p>
    <w:p>
      <w:pPr>
        <w:pStyle w:val="Normal"/>
        <w:rPr/>
      </w:pPr>
      <w:r>
        <w:rPr>
          <w:szCs w:val="20"/>
        </w:rPr>
        <w:t>Fire = consciousness, awareness, observation. All instances of consciousness or the microcosm.</w:t>
      </w:r>
    </w:p>
    <w:p>
      <w:pPr>
        <w:pStyle w:val="Normal"/>
        <w:rPr/>
      </w:pPr>
      <w:r>
        <w:rPr>
          <w:szCs w:val="20"/>
        </w:rPr>
        <w:t>Earth = body of Nuit, set physical reality, fixed abstract parameters describing “quantum” wave forms, i.e. the theoretical construct that physicists call the universe, or Maya, illusion, which is by it’s very nature based upon water defined as math above. Any defined universe or Macrocosm.</w:t>
      </w:r>
    </w:p>
    <w:p>
      <w:pPr>
        <w:pStyle w:val="Normal"/>
        <w:rPr>
          <w:szCs w:val="20"/>
        </w:rPr>
      </w:pPr>
      <w:r>
        <w:rPr>
          <w:szCs w:val="20"/>
        </w:rPr>
        <w:t>Air = thoughts, ideas, intellectual concepts, symbols, models, etc. Any abstract concept based upon the microcosm, and built for the purposes thereof..</w:t>
      </w:r>
    </w:p>
    <w:p>
      <w:pPr>
        <w:pStyle w:val="Normal"/>
        <w:rPr>
          <w:szCs w:val="20"/>
        </w:rPr>
      </w:pPr>
      <w:r>
        <w:rPr>
          <w:szCs w:val="20"/>
        </w:rPr>
      </w:r>
    </w:p>
    <w:p>
      <w:pPr>
        <w:pStyle w:val="Normal"/>
        <w:rPr/>
      </w:pPr>
      <w:r>
        <w:rPr/>
      </w:r>
    </w:p>
    <w:p>
      <w:pPr>
        <w:pStyle w:val="Normal"/>
        <w:rPr/>
      </w:pPr>
      <w:r>
        <w:rPr>
          <w:szCs w:val="44"/>
        </w:rPr>
        <w:t>Elemental Attributions:</w:t>
      </w:r>
    </w:p>
    <w:p>
      <w:pPr>
        <w:pStyle w:val="Normal"/>
        <w:rPr>
          <w:szCs w:val="44"/>
        </w:rPr>
      </w:pPr>
      <w:r>
        <w:rPr>
          <w:szCs w:val="44"/>
        </w:rPr>
      </w:r>
    </w:p>
    <w:p>
      <w:pPr>
        <w:pStyle w:val="Normal"/>
        <w:rPr>
          <w:szCs w:val="16"/>
        </w:rPr>
      </w:pPr>
      <w:r>
        <w:rPr>
          <w:szCs w:val="16"/>
        </w:rPr>
        <w:t>Earth represents in our universe solid, the first state of matter, because it is fixed. Also represents strong nuclear force which binds nucleons into the set structure of the atom. When?</w:t>
      </w:r>
    </w:p>
    <w:p>
      <w:pPr>
        <w:pStyle w:val="Normal"/>
        <w:rPr>
          <w:szCs w:val="16"/>
        </w:rPr>
      </w:pPr>
      <w:r>
        <w:rPr>
          <w:szCs w:val="16"/>
        </w:rPr>
      </w:r>
    </w:p>
    <w:p>
      <w:pPr>
        <w:pStyle w:val="Normal"/>
        <w:rPr/>
      </w:pPr>
      <w:r>
        <w:rPr>
          <w:szCs w:val="16"/>
        </w:rPr>
        <w:t>Water represents liquid, the second state of matter, because mathematical possibilities never change in density, yet always can be bound by any form. Represents gravitational force as it pulls matter together into fluid structures that maintain pure mathematical symmetry, that of  a sphere. Where?</w:t>
      </w:r>
    </w:p>
    <w:p>
      <w:pPr>
        <w:pStyle w:val="Normal"/>
        <w:rPr>
          <w:szCs w:val="16"/>
        </w:rPr>
      </w:pPr>
      <w:r>
        <w:rPr>
          <w:szCs w:val="16"/>
        </w:rPr>
      </w:r>
    </w:p>
    <w:p>
      <w:pPr>
        <w:pStyle w:val="Normal"/>
        <w:rPr/>
      </w:pPr>
      <w:r>
        <w:rPr>
          <w:szCs w:val="16"/>
        </w:rPr>
        <w:t>Air represents gas, the third state of matter, because a defined thought forms has a defined volume of Nuit, however whatever wisdom can lighten the thought form is stretched out but does not increase in mass. Air  also expands to fill any form defined as its form. Represents week nuclear force as it keeps atoms from becoming to large and too set. What?</w:t>
      </w:r>
    </w:p>
    <w:p>
      <w:pPr>
        <w:pStyle w:val="Normal"/>
        <w:rPr>
          <w:szCs w:val="16"/>
        </w:rPr>
      </w:pPr>
      <w:r>
        <w:rPr>
          <w:szCs w:val="16"/>
        </w:rPr>
      </w:r>
    </w:p>
    <w:p>
      <w:pPr>
        <w:pStyle w:val="Normal"/>
        <w:rPr/>
      </w:pPr>
      <w:r>
        <w:rPr>
          <w:szCs w:val="16"/>
        </w:rPr>
        <w:t>Fire represents plasma, as it is the “4</w:t>
      </w:r>
      <w:r>
        <w:rPr>
          <w:szCs w:val="16"/>
          <w:vertAlign w:val="superscript"/>
        </w:rPr>
        <w:t>th</w:t>
      </w:r>
      <w:r>
        <w:rPr>
          <w:szCs w:val="16"/>
        </w:rPr>
        <w:t>“state of matter and like plasma, does not hold a set definition, but what is defined as fire is consciousness, just like the extremely excessive case of freedom of the electrons is defined as plasma. A certain thing that epitomizes consciousness by stating the fact that it is conscious, in defined as being consciousness, of course this is not to limit consciousness to such entities as all life is consciousness. Represents electromagnetic force as it sustains atoms and defines light. Who?</w:t>
      </w:r>
    </w:p>
    <w:p>
      <w:pPr>
        <w:pStyle w:val="Normal"/>
        <w:rPr>
          <w:szCs w:val="16"/>
        </w:rPr>
      </w:pPr>
      <w:r>
        <w:rPr>
          <w:szCs w:val="16"/>
        </w:rPr>
      </w:r>
    </w:p>
    <w:p>
      <w:pPr>
        <w:pStyle w:val="Normal"/>
        <w:rPr/>
      </w:pPr>
      <w:r>
        <w:rPr>
          <w:szCs w:val="16"/>
        </w:rPr>
        <w:t>Spirit represents ZPE, as they are in essence one in the same the energy of the theoretical point god, that is every point in the infinite dimensional vector space, thus also in our subspace. Also represents nothing, and everything, as everything is created from the nothing, through ZPE. Why?</w:t>
      </w:r>
    </w:p>
    <w:p>
      <w:pPr>
        <w:pStyle w:val="Normal"/>
        <w:rPr>
          <w:szCs w:val="16"/>
        </w:rPr>
      </w:pPr>
      <w:r>
        <w:rPr>
          <w:szCs w:val="16"/>
        </w:rPr>
      </w:r>
    </w:p>
    <w:p>
      <w:pPr>
        <w:pStyle w:val="Normal"/>
        <w:rPr>
          <w:szCs w:val="16"/>
        </w:rPr>
      </w:pPr>
      <w:r>
        <w:rPr>
          <w:szCs w:val="16"/>
        </w:rPr>
        <w:t>How?</w:t>
      </w:r>
    </w:p>
    <w:p>
      <w:pPr>
        <w:pStyle w:val="Normal"/>
        <w:rPr>
          <w:szCs w:val="16"/>
        </w:rPr>
      </w:pPr>
      <w:r>
        <w:rPr>
          <w:szCs w:val="16"/>
        </w:rPr>
      </w:r>
    </w:p>
    <w:p>
      <w:pPr>
        <w:pStyle w:val="Normal"/>
        <w:jc w:val="center"/>
        <w:rPr>
          <w:szCs w:val="16"/>
        </w:rPr>
      </w:pPr>
      <w:r>
        <w:rPr>
          <w:szCs w:val="16"/>
        </w:rPr>
        <w:t>Conclusion</w:t>
      </w:r>
    </w:p>
    <w:p>
      <w:pPr>
        <w:pStyle w:val="Normal"/>
        <w:jc w:val="center"/>
        <w:rPr>
          <w:szCs w:val="16"/>
        </w:rPr>
      </w:pPr>
      <w:r>
        <w:rPr>
          <w:szCs w:val="16"/>
        </w:rPr>
      </w:r>
    </w:p>
    <w:p>
      <w:pPr>
        <w:pStyle w:val="Normal"/>
        <w:rPr>
          <w:szCs w:val="16"/>
        </w:rPr>
      </w:pPr>
      <w:r>
        <w:rPr>
          <w:szCs w:val="16"/>
        </w:rPr>
        <w:t>Scaffolding the Mind:</w:t>
      </w:r>
    </w:p>
    <w:p>
      <w:pPr>
        <w:pStyle w:val="Normal"/>
        <w:rPr>
          <w:szCs w:val="16"/>
        </w:rPr>
      </w:pPr>
      <w:r>
        <w:rPr>
          <w:szCs w:val="16"/>
        </w:rPr>
      </w:r>
    </w:p>
    <w:p>
      <w:pPr>
        <w:pStyle w:val="Normal"/>
        <w:rPr/>
      </w:pPr>
      <w:r>
        <w:rPr>
          <w:szCs w:val="16"/>
        </w:rPr>
        <w:t>For ages men have used religious, philosophical, scientific, mathematical knowledge to structure their thoughts, judge the world around them, and determine their actions. This core knowledge forms the scaffolding to build a structure of pure wisdom that will eventually form the proverbial hill that was is and always will be Ra’s eternal throne. However in order to do the same in our minds we must find a mathematical construct that can be used to form a foundation for that hill of an infinite area so that no dirt slides off. This foundation must explain in some way everything in order to keep everything in it's proper perspective. Then the mind can always assimilate thoughts upon this construct imagining how they interrelate with each other in the Macrocosm. We could have our entire world turned upside down by a new discovery but the Genesis Construct is an abstractly defined concept that both parallels and explains the universe. Thus in the planes below the hill are arranged abstract concepts which form the mathematical foundation of the hill. Above the foundation of infinite area goes analysis based on observations of this world. Even if the Hyper Marble theory were to be proved wrong there is no possible means of scaffolding the mind as complete or as comprehensive as the essence of the Genesis Construct. Thus the Genesis Construct should be the scaffolding of that pure wisdom, of each man and woman's personal hill so that they may rest upon a downward facing pyramid of wisdom that is truly postulate as it can be proven mathematically. An upward facing pyramid represents knowledge of the world around one's self. The Genesis Construct is postulated based on abstract mathematical concepts that can have been proven using basic exercises of logic. It is now time for the world's minds to assemble their own infinite tetrahedral understanding of the Macrocosm built from the bottom(simple math) at negative infinity, up</w:t>
      </w:r>
      <w:r>
        <w:rPr/>
        <w:t xml:space="preserve"> to the base(the genesis construct), up to infinity(perfect understanding). When this is completed in one's mind, the ray of light that is the consciousness will directly anti-parallel the entire macrocosm, and will escape from Apophis(the underworld or realm of the dying), allowing your soul transcend into true nirvana(the realm of the living). Or to put it in terms of Physics the wave form of the microcosm as it is represented in this 3-D subspace will annihilate the waveform of the macrocosm or universe at your point of consciousness. That is the ultimate purpose of the entire universe; to help you find that point and remain in perfect joy devoid of all sorrows.</w:t>
      </w:r>
    </w:p>
    <w:p>
      <w:pPr>
        <w:pStyle w:val="Normal"/>
        <w:rPr/>
      </w:pPr>
      <w:r>
        <w:rPr/>
      </w:r>
    </w:p>
    <w:p>
      <w:pPr>
        <w:pStyle w:val="Normal"/>
        <w:rPr/>
      </w:pPr>
      <w:r>
        <w:rPr/>
        <w:t xml:space="preserve">If all hypothetical universes were to be defined in an infinite dimensional fractal abstraction, then each precise color represents a soul, each opposite color about Green, a soul m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NormalWeb">
    <w:name w:val="WW-Normal (Web)"/>
    <w:basedOn w:val="Normal"/>
    <w:qFormat/>
    <w:pPr>
      <w:suppressAutoHyphens w:val="false"/>
      <w:spacing w:before="280" w:after="280"/>
    </w:pPr>
    <w:rPr/>
  </w:style>
  <w:style w:type="paragraph" w:styleId="WWBodyText2">
    <w:name w:val="WW-Body Text 2"/>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3:20:00Z</dcterms:created>
  <dc:creator>AB</dc:creator>
  <dc:description/>
  <cp:keywords/>
  <dc:language>en-US</dc:language>
  <cp:lastModifiedBy>AllA Viacad</cp:lastModifiedBy>
  <dcterms:modified xsi:type="dcterms:W3CDTF">2019-04-28T23:21:00Z</dcterms:modified>
  <cp:revision>3</cp:revision>
  <dc:subject/>
  <dc:title>Genesis Construct,</dc:title>
</cp:coreProperties>
</file>